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685</wp:posOffset>
            </wp:positionH>
            <wp:positionV relativeFrom="page">
              <wp:posOffset>1373505</wp:posOffset>
            </wp:positionV>
            <wp:extent cx="5076190" cy="791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  <w:lang w:val="en-US"/>
        </w:rPr>
        <w:t>ПРЕДМЕТНО-АЛФАВІТНИЙ ПОКАЖЧИК</w:t>
      </w:r>
    </w:p>
    <w:p>
      <w:pPr>
        <w:pStyle w:val="Normal"/>
        <w:spacing w:before="0" w:after="720"/>
        <w:jc w:val="center"/>
        <w:rPr>
          <w:b/>
          <w:b/>
          <w:i/>
          <w:i/>
          <w:szCs w:val="24"/>
          <w:lang w:val="uk-UA"/>
        </w:rPr>
      </w:pPr>
      <w:r>
        <w:rPr>
          <w:b/>
          <w:i/>
          <w:szCs w:val="24"/>
          <w:lang w:val="uk-UA"/>
        </w:rPr>
        <w:t>INDEX</w:t>
      </w:r>
    </w:p>
    <w:tbl>
      <w:tblPr>
        <w:tblW w:w="79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1"/>
        <w:gridCol w:w="1456"/>
      </w:tblGrid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kern w:val="2"/>
                <w:sz w:val="18"/>
                <w:szCs w:val="18"/>
                <w:lang w:val="uk-UA"/>
              </w:rPr>
            </w:pPr>
            <w:r>
              <w:rPr>
                <w:b/>
                <w:kern w:val="2"/>
                <w:sz w:val="18"/>
                <w:szCs w:val="18"/>
              </w:rPr>
              <w:t>А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Адміністративно-територіальні одиниці  1</w:t>
            </w:r>
            <w:r>
              <w:rPr>
                <w:kern w:val="2"/>
                <w:sz w:val="18"/>
                <w:szCs w:val="18"/>
                <w:lang w:val="en-US"/>
              </w:rPr>
              <w:t>.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kern w:val="2"/>
                <w:sz w:val="18"/>
                <w:szCs w:val="18"/>
                <w:lang w:val="en-US"/>
              </w:rPr>
            </w:pPr>
            <w:r>
              <w:rPr>
                <w:bCs/>
                <w:kern w:val="2"/>
                <w:sz w:val="18"/>
                <w:szCs w:val="18"/>
                <w:lang w:val="uk-UA"/>
              </w:rPr>
              <w:t>Атмосферне повітря  10.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7</w:t>
            </w:r>
            <w:r>
              <w:rPr>
                <w:kern w:val="2"/>
                <w:sz w:val="18"/>
                <w:szCs w:val="18"/>
                <w:lang w:val="uk-UA"/>
              </w:rPr>
              <w:t>–10.</w:t>
            </w:r>
            <w:r>
              <w:rPr>
                <w:kern w:val="2"/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Cs/>
                <w:kern w:val="2"/>
                <w:sz w:val="14"/>
                <w:szCs w:val="14"/>
                <w:lang w:val="uk-UA"/>
              </w:rPr>
            </w:pPr>
            <w:r>
              <w:rPr>
                <w:bCs/>
                <w:kern w:val="2"/>
                <w:sz w:val="14"/>
                <w:szCs w:val="1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kern w:val="2"/>
                <w:sz w:val="18"/>
                <w:szCs w:val="18"/>
              </w:rPr>
              <w:t>Б</w:t>
            </w:r>
            <w:r>
              <w:rPr>
                <w:b/>
                <w:kern w:val="2"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Безробіття </w:t>
            </w:r>
            <w:r>
              <w:rPr>
                <w:sz w:val="18"/>
                <w:szCs w:val="18"/>
                <w:lang w:val="uk-UA"/>
              </w:rPr>
              <w:t>за методологією МОП  3.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Бібліотеки  9.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Будинки-інтернати для громадян похилого віку та осіб з інвалідністю  6.</w:t>
            </w:r>
            <w:r>
              <w:rPr>
                <w:kern w:val="2"/>
                <w:sz w:val="18"/>
                <w:szCs w:val="18"/>
              </w:rPr>
              <w:t>9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Будівництво  18.1–18.7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Cs/>
                <w:kern w:val="2"/>
                <w:sz w:val="14"/>
                <w:szCs w:val="14"/>
                <w:lang w:val="uk-UA"/>
              </w:rPr>
            </w:pPr>
            <w:r>
              <w:rPr>
                <w:bCs/>
                <w:kern w:val="2"/>
                <w:sz w:val="14"/>
                <w:szCs w:val="1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bCs/>
                <w:kern w:val="2"/>
                <w:sz w:val="18"/>
                <w:szCs w:val="18"/>
                <w:lang w:val="uk-UA"/>
              </w:rPr>
            </w:pPr>
            <w:r>
              <w:rPr>
                <w:b/>
                <w:bCs/>
                <w:kern w:val="2"/>
                <w:sz w:val="18"/>
                <w:szCs w:val="18"/>
                <w:lang w:val="uk-UA"/>
              </w:rPr>
              <w:t>В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аловий регіональний продукт  1.3</w:t>
            </w:r>
            <w:r>
              <w:rPr>
                <w:sz w:val="18"/>
                <w:szCs w:val="18"/>
                <w:lang w:val="uk-UA"/>
              </w:rPr>
              <w:t>–1.5, 12.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антажі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нтажообіг автомобільного транспорту  19.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везення автомобільним транспортом  19.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идобуток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зового конденсату природного  17.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фти сирої  17.4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икиди забруднюючих речовин  10.</w:t>
            </w:r>
            <w:r>
              <w:rPr>
                <w:kern w:val="2"/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  <w:lang w:val="uk-UA"/>
              </w:rPr>
              <w:t>–10.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Використання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оборотної та послідовно (повторно) використаної води  10.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свіжої води  10.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робництво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енергії  17.20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лісової продукції  16.4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основних видів продукції тваринництва  16.3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k-UA"/>
              </w:rPr>
              <w:t>–16.3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продукції промисловості  17.6–17.19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продукції рослинництва  1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–1.5, 16.4, 16.6–16.8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продукції сільського господарства  1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–1.5, 16.2–16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основних сільськогосподарських культур  16.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  <w:lang w:val="uk-UA"/>
              </w:rPr>
              <w:t>–16.2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продукції тваринництва  1.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–1.5, 16.4, 16.2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–16.2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селення  1.3–1.4</w:t>
            </w:r>
          </w:p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інновації промислових підприємств  23.4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на наукові дослідження і розробки  23.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на охорону навколишнього природного середовища  10.1</w:t>
            </w: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Відтворення лісів  </w:t>
            </w: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sz w:val="18"/>
                <w:szCs w:val="18"/>
                <w:lang w:val="uk-UA"/>
              </w:rPr>
              <w:t>.4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Відходи  10.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  <w:lang w:val="uk-UA"/>
              </w:rPr>
              <w:t>–10.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Вікові коефіцієнти народжуваності 2.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міст поживних речовин у спожитих продуктах харчування  </w:t>
            </w:r>
            <w:r>
              <w:rPr>
                <w:bCs/>
                <w:sz w:val="18"/>
                <w:szCs w:val="18"/>
                <w:lang w:val="uk-UA"/>
              </w:rPr>
              <w:t>5.3.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Водні біоресурси 16.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Водні ресурси  10.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uk-UA"/>
              </w:rPr>
              <w:t>–10.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Cs/>
                <w:kern w:val="2"/>
                <w:sz w:val="14"/>
                <w:szCs w:val="14"/>
                <w:lang w:val="uk-UA"/>
              </w:rPr>
            </w:pPr>
            <w:r>
              <w:rPr>
                <w:bCs/>
                <w:kern w:val="2"/>
                <w:sz w:val="14"/>
                <w:szCs w:val="1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Г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Географічна структура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експорту, імпорту послуг  21.12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 xml:space="preserve">21.13 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сподарства населення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продукції рослинництва  16.8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1"/>
              <w:rPr/>
            </w:pPr>
            <w:r>
              <w:rPr>
                <w:bCs/>
                <w:sz w:val="18"/>
                <w:szCs w:val="18"/>
                <w:lang w:val="uk-UA"/>
              </w:rPr>
              <w:t>виробництво продукції сільського господарства  16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виробництво продукції тваринництва  16.2</w:t>
            </w: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Грошові витрати домогосподарств  5.2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Грошові доходи домогосподарств  5.2.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Cs/>
                <w:kern w:val="2"/>
                <w:sz w:val="14"/>
                <w:szCs w:val="14"/>
                <w:lang w:val="uk-UA"/>
              </w:rPr>
            </w:pPr>
            <w:r>
              <w:rPr>
                <w:bCs/>
                <w:kern w:val="2"/>
                <w:sz w:val="14"/>
                <w:szCs w:val="1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бування водних біоресурсів  16.4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вжина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мобільних доріг  19.1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лізничних колій  19.1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 xml:space="preserve">шляхів (колій) громадського транспорту  </w:t>
            </w:r>
            <w:r>
              <w:rPr>
                <w:kern w:val="2"/>
                <w:sz w:val="18"/>
                <w:szCs w:val="18"/>
                <w:lang w:val="uk-UA"/>
              </w:rPr>
              <w:t>19.14</w:t>
            </w:r>
            <w:r>
              <w:rPr>
                <w:sz w:val="18"/>
                <w:szCs w:val="18"/>
                <w:lang w:val="uk-UA"/>
              </w:rPr>
              <w:t>–19.16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могосподарства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з дітьми та без дітей  5.2.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ість  5.2.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поживання продуктів харчування  5.3.1–5.3.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грошових витрат  5.2.3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грошових доходів  5.2.5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сукупних витрат  5.2.4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сукупних ресурсів  5.2.6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Е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номічні показники природокористування  10.16–10.17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Експорт товарів та послуг  1.3–1.5, 21.1,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  <w:lang w:val="en-US"/>
              </w:rPr>
              <w:t>.4</w:t>
            </w:r>
            <w:r>
              <w:rPr>
                <w:sz w:val="18"/>
                <w:szCs w:val="18"/>
                <w:lang w:val="uk-UA"/>
              </w:rPr>
              <w:t>, 21.6, 21.8, 21.10, 21.1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Енергетична цінність у спожитих продуктах харчування  </w:t>
            </w:r>
            <w:r>
              <w:rPr>
                <w:bCs/>
                <w:sz w:val="18"/>
                <w:szCs w:val="18"/>
                <w:lang w:val="uk-UA"/>
              </w:rPr>
              <w:t>5.3.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Ж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ий фонд  7.1–7.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арійний  7.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тхий  7.4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ий та сільський  7.2–7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бір води із природних водних об’єктів  10.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Забруднення атмосферного повітря  10.7–10.8</w:t>
            </w:r>
          </w:p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Загальне водовідведення  10.4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Загальна площа житлових будівель, прийнятих в експлуатацію 18.2, 18.4</w:t>
            </w:r>
            <w:r>
              <w:rPr>
                <w:kern w:val="2"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18.6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йнятість</w:t>
            </w:r>
          </w:p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селення 3.2–3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Зайняті працівники  13.1</w:t>
            </w:r>
            <w:r>
              <w:rPr>
                <w:bCs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13.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клади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шкільної освіти  4.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гальної середньої освіти  4.2–4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фесійної (професійно-технічної) освіти  4.4–4.5</w:t>
            </w:r>
          </w:p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ахової передвищої та вищої освіти  4.6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Заробітна плата  1.3–1.4, 5.1.1–5.1.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хворюваність населення  6.5–6.6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емельна площа  1.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лочини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явлені організовані групи та злочинні організації  8.4</w:t>
            </w:r>
            <w:r>
              <w:rPr>
                <w:sz w:val="18"/>
                <w:szCs w:val="18"/>
                <w:lang w:val="uk-UA"/>
              </w:rPr>
              <w:t>–8.6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яжкі та особливо тяжкі  8.2</w:t>
            </w:r>
          </w:p>
        </w:tc>
      </w:tr>
      <w:tr>
        <w:trPr>
          <w:trHeight w:val="215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овнішня торгівля  21.1–21.13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Імпорт товарів та послуг  1.3–1.5, 21.2, 21.5, 21.7, 21.9, 21.11, 21.13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вестиції 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і  1.3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>1.5, 15.1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>15.4, 10.16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и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удівельної продукції  18.1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новних соціально-економічних показників  1.4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ції рослинництва 1.4, 16.6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ції тваринництва  1.4, 16.24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промислової продукції  17.2, 17.3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огосподарської  продукції  1.4, 16.1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споживчих цін  </w:t>
            </w:r>
            <w:r>
              <w:rPr>
                <w:sz w:val="18"/>
                <w:szCs w:val="18"/>
                <w:lang w:val="uk-UA"/>
              </w:rPr>
              <w:t xml:space="preserve">1.3, </w:t>
            </w:r>
            <w:r>
              <w:rPr>
                <w:bCs/>
                <w:sz w:val="18"/>
                <w:szCs w:val="18"/>
                <w:lang w:val="uk-UA"/>
              </w:rPr>
              <w:t>22.1–22.2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фізичного обсягу валового регіонального продукту  1.4, 12.</w:t>
            </w:r>
            <w:r>
              <w:rPr>
                <w:bCs/>
                <w:sz w:val="18"/>
                <w:szCs w:val="1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зичного обсягу роздрібного товарообороту 1.4, 14.3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новації  у промисловості  23.3–23.5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інвестиції  1.3–1.5, 15.1–15.4, 10.16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адміністративно-територіальних одиниць  1.1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езробітного населення у віці 15-70 років   3.4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ібліотек 9.1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будинків-інтернатів для громадян похилого віку та </w:t>
            </w:r>
            <w:r>
              <w:rPr>
                <w:kern w:val="2"/>
                <w:sz w:val="18"/>
                <w:szCs w:val="18"/>
                <w:lang w:val="uk-UA"/>
              </w:rPr>
              <w:t xml:space="preserve">осіб з інвалідністю  </w:t>
            </w:r>
            <w:r>
              <w:rPr>
                <w:bCs/>
                <w:sz w:val="18"/>
                <w:szCs w:val="18"/>
                <w:lang w:val="uk-UA"/>
              </w:rPr>
              <w:t>6.9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агонів метрополітенів 19.11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Л-інфікованих та хворих на СНІД  6.5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могосподарств 5.2.1–5.2.2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інок, які вчинили кримінальні правопорушення  8.9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вонароджень  2.12, 2.14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ладів загальної середньої освіти  4.2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ладів професійної (професійно-технічної) освіти  4.4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ладів фахової передвищої та вищої освіти  4.6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зайнятого населення  1.3–</w:t>
            </w:r>
            <w:r>
              <w:rPr>
                <w:bCs/>
                <w:sz w:val="18"/>
                <w:szCs w:val="18"/>
              </w:rPr>
              <w:t>1.</w:t>
            </w:r>
            <w:r>
              <w:rPr>
                <w:bCs/>
                <w:sz w:val="18"/>
                <w:szCs w:val="18"/>
                <w:lang w:val="en-US"/>
              </w:rPr>
              <w:t>4</w:t>
            </w:r>
            <w:r>
              <w:rPr>
                <w:bCs/>
                <w:sz w:val="18"/>
                <w:szCs w:val="18"/>
                <w:lang w:val="uk-UA"/>
              </w:rPr>
              <w:t>, 3.2–3.3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йнятих працівників  13.1–13.2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суджених осіб  8.13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вільнених працівників  3.6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нноваційно активних промислових підприємств  23.3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лубних закладів  9.2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олективних засобів розміщування  9.3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лікарів  6.1 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ікарняних ліжок  6.3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йманих працівників  13.1–13.2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еповнолітніх, які вчинили кримінальні правопорушення  8.8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іб, які вчинили кримінальні правопорушення   8.7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осіб, які потерпіли від кримінальних правопорушень  8.11 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іб, які раніше вчиняли кримінальні правопорушення  8.10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осіб, які загинули від кримінальних правопорушень  8.12 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нсіонерів усіх категорій  6.7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нсіонерів усіх категорій з інвалідністю  6.8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ідприємств (за розміром)  13.2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мерлих  2.16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мерлих за віком  2.18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мерлих за основними класами причин смерті  2.19</w:t>
            </w:r>
          </w:p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ацівників, задіяних у виконанні наукових досліджень та розробок  23.1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ийнятих працівників  3.6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бочої сили  3.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зірвань шлюбів  2.24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ього медичного персоналу  6.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огосподарських тварин  16.27–16.3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студентів закладів фахової передвищої та вищої освіти  4.6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амвайних вагонів  19.10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олейбусних машин  19.9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уристів  9.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уроператорів та турагентів  9.4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учнів закладів загальної середньої освіти  4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чнів, слухачів закладів професійної (професійно-технічної) освіти  4.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ворих з уперше в житті встановленим діагнозом активного туберкульозу  6.6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любів  2.2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татних працівників  3.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юридичних осіб  20.1–20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ефіцієнт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гального приросту (скорочення) чисельності населення  2.7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роджуваності  2.13, 2.1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криття експортом імпорту  21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злучуваності  2.25</w:t>
            </w:r>
          </w:p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мертності  2.20, 2.17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шлюбності  2.2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лективні засоби розміщування  9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истування послугами Інтернету 11.1–11.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имінальні правопорушення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чинені організованими групами та злочинними  організаціями  8.4–8.6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ліковані  8.1-8.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 сфері обігу наркотичних засобів, психотропних речовин  8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Л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арі усіх спеціальностей  6.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арняні ліжка  6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ве господарство  16.41–16.44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розведення  16.44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культурні роботи  16.4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М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сливство  16.38–16.40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граційний приріст (скорочення) населення  2.10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Наймані працівники 13.1</w:t>
            </w:r>
            <w:r>
              <w:rPr>
                <w:bCs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13.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селення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йняте 1.3–1.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іграційний приріст (скорочення)  2.10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роджуваність  2.12–2.1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иродний приріст (скорочення)  2.8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зподіл за метою користування послугами Інтернету 11.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я очікувана тривалість життя при народженні  2.2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мертність  2.16–2.20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исельність  1.3, 2.1–2.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люби і розлучення  2.22–2.2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Наявний дохід населення  </w:t>
            </w:r>
            <w:r>
              <w:rPr>
                <w:sz w:val="18"/>
                <w:szCs w:val="18"/>
              </w:rPr>
              <w:t>1.3-1.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uk-UA"/>
              </w:rPr>
              <w:t>5.1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повнолітні, які вчинили кримінальні правопорушення  8.8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Номінальна середньомісячна заробітна плата  1.3, 5.1.1</w:t>
            </w:r>
            <w:r>
              <w:rPr>
                <w:bCs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5.1.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О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орот роздрібної торгівлі  14.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 xml:space="preserve">витрат на </w:t>
            </w:r>
            <w:r>
              <w:rPr>
                <w:bCs/>
                <w:sz w:val="18"/>
                <w:szCs w:val="18"/>
                <w:lang w:val="uk-UA"/>
              </w:rPr>
              <w:t xml:space="preserve">інновації промислових підприємств </w:t>
            </w:r>
            <w:r>
              <w:rPr>
                <w:sz w:val="18"/>
                <w:szCs w:val="18"/>
                <w:lang w:val="uk-UA"/>
              </w:rPr>
              <w:t xml:space="preserve"> 23.4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оротної та послідовно (повторно) використаної води  10.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реалізованої інноваційної промислової продукції  23.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реалізованої продукції (товарів, послуг)</w:t>
            </w:r>
            <w:r>
              <w:rPr>
                <w:bCs/>
                <w:sz w:val="18"/>
                <w:szCs w:val="18"/>
                <w:lang w:val="en-US"/>
              </w:rPr>
              <w:t xml:space="preserve">  13.1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>13.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еалізованої промислової продукції (товарів, послуг)  1.3, 1.5, 17.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і показники діяльності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великих, середніх, малих підприємств та мікропідприємств  13.2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en-US"/>
              </w:rPr>
              <w:t xml:space="preserve">суб'єктів </w:t>
            </w:r>
            <w:r>
              <w:rPr>
                <w:bCs/>
                <w:sz w:val="18"/>
                <w:szCs w:val="18"/>
                <w:lang w:val="uk-UA"/>
              </w:rPr>
              <w:t>господарювання</w:t>
            </w:r>
            <w:r>
              <w:rPr>
                <w:bCs/>
                <w:sz w:val="18"/>
                <w:szCs w:val="18"/>
                <w:lang w:val="en-US"/>
              </w:rPr>
              <w:t xml:space="preserve">  13.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зичних осіб-підприємців  13.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і соціально-економічні показники  1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хоплення дітей закладами дошкільної освіти 4.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чисні споруди  10.6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48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асажири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дправлення, перевезення  19.3–19.8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асажирообіг автомобільного транспорту (автобусів)  19.4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дприємства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 їх розмірами  13.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биткові  13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ість працівників  13.1–13.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сяг реалізованої продукції  13.1–13.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ибуткові  13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ентабельність операційної діяльності 13.4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лоща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якій проведено лісокультурні роботи  16.4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якій проведено роботи з відтворення лісів  16.4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якій проведено роботи з лісорозведення  16.44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сівна культур сільськогосподарських  16.9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ийняття в експлуатацію житлових будівель 1.3–1.5, 18.2–18.7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 міській та сільській місцевості  18.5–18.6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о працівників  3.6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родний приріст (скорочення) населення  2.8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чини смерті 2.19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дукція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ості  17.4–17.20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ого господарства  1.4–1.5, 16.1–16.4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одукція рослинництва 16.6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kern w:val="2"/>
                <w:sz w:val="18"/>
                <w:szCs w:val="18"/>
                <w:lang w:val="uk-UA"/>
              </w:rPr>
              <w:t>16.8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виробництво  16.10, 16.12, 16.14, 16.16, 16.18, 16.20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і ціни реалізації  16.2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рожайність  16.11, 16.13, 16.15, 16.17, 16.19, 16.2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Продукція тваринництва  </w:t>
            </w:r>
            <w:r>
              <w:rPr>
                <w:sz w:val="18"/>
                <w:szCs w:val="18"/>
                <w:lang w:val="uk-UA"/>
              </w:rPr>
              <w:t>16.24–16.26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 16.32–16.3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ість сільськогосподарських тварин  16.27–16.3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і ціни реалізації  16.36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ind w:firstLine="180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ind w:firstLine="18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еалізована промислова продукція  </w:t>
            </w:r>
            <w:r>
              <w:rPr>
                <w:sz w:val="18"/>
                <w:szCs w:val="24"/>
                <w:lang w:val="uk-UA"/>
              </w:rPr>
              <w:t>1.3, 1.5, 17.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Реєстр статистичних одиниць  </w:t>
            </w:r>
            <w:r>
              <w:rPr>
                <w:kern w:val="2"/>
                <w:sz w:val="18"/>
                <w:szCs w:val="18"/>
                <w:lang w:val="uk-UA"/>
              </w:rPr>
              <w:t>20.1</w:t>
            </w:r>
            <w:r>
              <w:rPr>
                <w:sz w:val="18"/>
                <w:szCs w:val="18"/>
                <w:lang w:val="uk-UA"/>
              </w:rPr>
              <w:t>–20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Рентабельність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а основних видів продукції рослинництва  16.2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а основних видів продукції тваринництва  16.37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операційної діяльності </w:t>
            </w:r>
            <w:r>
              <w:rPr>
                <w:bCs/>
                <w:sz w:val="18"/>
                <w:szCs w:val="18"/>
                <w:lang w:val="en-US"/>
              </w:rPr>
              <w:t xml:space="preserve">підприємств </w:t>
            </w:r>
            <w:r>
              <w:rPr>
                <w:bCs/>
                <w:sz w:val="18"/>
                <w:szCs w:val="18"/>
                <w:lang w:val="uk-UA"/>
              </w:rPr>
              <w:t xml:space="preserve"> 13.4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bCs/>
                <w:sz w:val="18"/>
                <w:szCs w:val="18"/>
                <w:lang w:val="uk-UA"/>
              </w:rPr>
              <w:t>Рівень прийому та звільнення  3.7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боча сила  3.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Роздрібна торгівля  </w:t>
            </w:r>
            <w:r>
              <w:rPr>
                <w:sz w:val="18"/>
                <w:szCs w:val="24"/>
                <w:lang w:val="uk-UA"/>
              </w:rPr>
              <w:t>1.4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24"/>
                <w:lang w:val="uk-UA"/>
              </w:rPr>
              <w:t xml:space="preserve">1.5, </w:t>
            </w:r>
            <w:r>
              <w:rPr>
                <w:sz w:val="18"/>
                <w:szCs w:val="18"/>
                <w:lang w:val="uk-UA"/>
              </w:rPr>
              <w:t xml:space="preserve"> 14.1–14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дрібний товарооборот  14.2–14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ибне господарство  16.4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хомий склад за видами транспорту  19.9–19.1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х працівників  3.6–3.7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С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й медичний персонал  6.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й розмір домогосподарства  5.2.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ьомісячна заробітна плата  1.3–1.4, 5.1.1–5.1.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очікувана тривалість життя при народженні  2.2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і культури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 16.10, 16.12, 16.14, 16.16, 16.18, 16.20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лоща посівна  16.9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і ціни реалізації  16.2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рожайність  16.11, 16.13, 16.15, 16.17, 16.19, 16.2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кидання забруднених зворотних вод  10.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поживання </w:t>
            </w:r>
            <w:r>
              <w:rPr>
                <w:bCs/>
                <w:sz w:val="18"/>
                <w:szCs w:val="18"/>
                <w:lang w:val="uk-UA"/>
              </w:rPr>
              <w:t>продуктів харчування  5.3.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аціонарні джерела забруднення  </w:t>
            </w:r>
            <w:r>
              <w:rPr>
                <w:kern w:val="2"/>
                <w:sz w:val="18"/>
                <w:szCs w:val="18"/>
                <w:lang w:val="uk-UA"/>
              </w:rPr>
              <w:t>10.7</w:t>
            </w:r>
            <w:r>
              <w:rPr>
                <w:sz w:val="18"/>
                <w:szCs w:val="18"/>
                <w:lang w:val="uk-UA"/>
              </w:rPr>
              <w:t>–10.8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уктура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грошових витрат домогосподарств  5.2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грошових доходів  домогосподарств  5.2.5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експорту, імпорту послуг  21.10–21.1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их інвестицій за видами економічної діяльності  15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их інвестицій за джерелами фінансування  15.4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сягу продукції сільського господарства  16.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сягу продукції рослинництва  16.7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сягу продукції тваринництва  16.2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укупних витрат домогосподарств  5.2.4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укупних ресурсів домогосподарств  5.2.6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арна експорту, імпорту  21.4–21.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б’єкти господарювання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ідприємства  13.1–13.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зичні особи-підприємці  13.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купні витрати домогосподарств  5.2.4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купні ресурси домогосподарств  5.2.6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Т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мп зростання (зменшення)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гальної площі житлових будівель, прийнятих в експлуатацію  18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ості зайнятого населення 1.4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ороту роздрібної торгівлі  14.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исельності населення 1.4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уристична діяльність  9.4–9.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рожайність основних сільськогосподарських культур  16.11, 16.13, 16.15, 16.17, 16.19, 16.2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Ф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і результати до оподаткування  1.3–1.4, 13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Хворі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СНІД та ВІЛ-інфіковані  6.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активний туберкульоз  6.6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Ц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и 22.1–22.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и реалізації (середні)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ції тваринництва  16.36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ції рослинництва  16.2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Ш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ляхи сполучення  19.12–19.16</w:t>
            </w:r>
          </w:p>
        </w:tc>
      </w:tr>
    </w:tbl>
    <w:p>
      <w:pPr>
        <w:pStyle w:val="Normal"/>
        <w:tabs>
          <w:tab w:val="clear" w:pos="720"/>
          <w:tab w:val="left" w:pos="1501" w:leader="none"/>
        </w:tabs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835"/>
      <w:pgNumType w:start="62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uk-UA"/>
      </w:rPr>
      <w:fldChar w:fldCharType="begin"/>
    </w:r>
    <w:r>
      <w:rPr>
        <w:sz w:val="16"/>
        <w:rFonts w:cs="Arial" w:ascii="Arial" w:hAnsi="Arial"/>
        <w:lang w:val="uk-UA"/>
      </w:rPr>
      <w:instrText xml:space="preserve"> PAGE </w:instrText>
    </w:r>
    <w:r>
      <w:rPr>
        <w:sz w:val="16"/>
        <w:rFonts w:cs="Arial" w:ascii="Arial" w:hAnsi="Arial"/>
        <w:lang w:val="uk-UA"/>
      </w:rPr>
      <w:fldChar w:fldCharType="separate"/>
    </w:r>
    <w:r>
      <w:rPr>
        <w:sz w:val="16"/>
        <w:rFonts w:cs="Arial" w:ascii="Arial" w:hAnsi="Arial"/>
        <w:lang w:val="uk-UA"/>
      </w:rPr>
      <w:t>630</w:t>
    </w:r>
    <w:r>
      <w:rPr>
        <w:sz w:val="16"/>
        <w:rFonts w:cs="Arial" w:ascii="Arial" w:hAnsi="Arial"/>
        <w:lang w:val="uk-UA"/>
      </w:rPr>
      <w:fldChar w:fldCharType="end"/>
    </w:r>
    <w:r>
      <w:rPr>
        <w:rFonts w:cs="Arial" w:ascii="Arial" w:hAnsi="Arial"/>
        <w:sz w:val="16"/>
        <w:lang w:val="uk-UA"/>
      </w:rPr>
      <w:tab/>
      <w:t>Регіони України, 2021</w:t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Регіони України, 2021</w:t>
      <w:tab/>
    </w:r>
    <w:r>
      <w:rPr>
        <w:rFonts w:cs="Arial" w:ascii="Arial" w:hAnsi="Arial"/>
        <w:sz w:val="16"/>
        <w:lang w:val="uk-UA"/>
      </w:rPr>
      <w:fldChar w:fldCharType="begin"/>
    </w:r>
    <w:r>
      <w:rPr>
        <w:sz w:val="16"/>
        <w:rFonts w:cs="Arial" w:ascii="Arial" w:hAnsi="Arial"/>
        <w:lang w:val="uk-UA"/>
      </w:rPr>
      <w:instrText xml:space="preserve"> PAGE </w:instrText>
    </w:r>
    <w:r>
      <w:rPr>
        <w:sz w:val="16"/>
        <w:rFonts w:cs="Arial" w:ascii="Arial" w:hAnsi="Arial"/>
        <w:lang w:val="uk-UA"/>
      </w:rPr>
      <w:fldChar w:fldCharType="separate"/>
    </w:r>
    <w:r>
      <w:rPr>
        <w:sz w:val="16"/>
        <w:rFonts w:cs="Arial" w:ascii="Arial" w:hAnsi="Arial"/>
        <w:lang w:val="uk-UA"/>
      </w:rPr>
      <w:t>631</w:t>
    </w:r>
    <w:r>
      <w:rPr>
        <w:sz w:val="16"/>
        <w:rFonts w:cs="Arial" w:ascii="Arial" w:hAnsi="Arial"/>
        <w:lang w:val="uk-UA"/>
      </w:rPr>
      <w:fldChar w:fldCharType="end"/>
    </w:r>
  </w:p>
  <w:p>
    <w:pPr>
      <w:pStyle w:val="Footer"/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tabs>
        <w:tab w:val="clear" w:pos="4153"/>
        <w:tab w:val="clear" w:pos="8306"/>
        <w:tab w:val="center" w:pos="4844" w:leader="none"/>
        <w:tab w:val="right" w:pos="9689" w:leader="none"/>
      </w:tabs>
      <w:jc w:val="center"/>
      <w:rPr>
        <w:rFonts w:ascii="Arial" w:hAnsi="Arial" w:cs="Arial"/>
        <w:sz w:val="16"/>
        <w:szCs w:val="24"/>
        <w:lang w:val="uk-UA"/>
      </w:rPr>
    </w:pPr>
    <w:r>
      <w:rPr>
        <w:rFonts w:cs="Arial" w:ascii="Arial" w:hAnsi="Arial"/>
        <w:sz w:val="16"/>
        <w:szCs w:val="24"/>
        <w:lang w:val="uk-UA"/>
      </w:rPr>
      <w:t>ПРЕДМЕТНО-АЛФАВІТНИЙ ПОКАЖЧИ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tabs>
        <w:tab w:val="clear" w:pos="4153"/>
        <w:tab w:val="clear" w:pos="8306"/>
        <w:tab w:val="center" w:pos="4844" w:leader="none"/>
        <w:tab w:val="right" w:pos="9689" w:leader="none"/>
      </w:tabs>
      <w:jc w:val="center"/>
      <w:rPr/>
    </w:pPr>
    <w:r>
      <w:rPr>
        <w:rFonts w:cs="Arial" w:ascii="Arial" w:hAnsi="Arial"/>
        <w:sz w:val="16"/>
        <w:szCs w:val="24"/>
        <w:lang w:val="uk-UA"/>
      </w:rPr>
      <w:t>ПРЕДМЕТНО-АЛФАВІТНИЙ ПОКАЖЧИ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567" w:hanging="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5"/>
    <w:qFormat/>
    <w:rPr/>
  </w:style>
  <w:style w:type="character" w:styleId="Style6">
    <w:name w:val="Нижні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28"/>
      <w:lang w:val="uk-UA"/>
    </w:rPr>
  </w:style>
  <w:style w:type="paragraph" w:styleId="2">
    <w:name w:val="Основний текст з відступом 2"/>
    <w:basedOn w:val="Normal"/>
    <w:qFormat/>
    <w:pPr>
      <w:ind w:firstLine="567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ind w:left="851" w:hanging="284"/>
    </w:pPr>
    <w:rPr>
      <w:sz w:val="28"/>
      <w:lang w:val="uk-UA"/>
    </w:rPr>
  </w:style>
  <w:style w:type="paragraph" w:styleId="21">
    <w:name w:val="Основни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qFormat/>
    <w:pPr>
      <w:widowControl/>
      <w:autoSpaceDE w:val="false"/>
      <w:bidi w:val="0"/>
      <w:ind w:firstLine="30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22">
    <w:name w:val="заголовок 2"/>
    <w:basedOn w:val="Normal"/>
    <w:next w:val="Normal"/>
    <w:qFormat/>
    <w:pPr>
      <w:keepNext w:val="true"/>
      <w:pageBreakBefore/>
      <w:ind w:right="-663" w:hanging="0"/>
      <w:jc w:val="center"/>
    </w:pPr>
    <w:rPr>
      <w:b/>
      <w:color w:val="000000"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>
      <w:jc w:val="center"/>
    </w:pPr>
    <w:rPr>
      <w:b/>
      <w:lang w:val="uk-UA"/>
    </w:rPr>
  </w:style>
  <w:style w:type="paragraph" w:styleId="BodyText">
    <w:name w:val="Body Text"/>
    <w:basedOn w:val="Normal"/>
    <w:qFormat/>
    <w:pPr/>
    <w:rPr>
      <w:sz w:val="24"/>
      <w:lang w:val="uk-UA"/>
    </w:rPr>
  </w:style>
  <w:style w:type="paragraph" w:styleId="Style7">
    <w:name w:val="Блокування тексту"/>
    <w:basedOn w:val="Normal"/>
    <w:qFormat/>
    <w:pPr>
      <w:tabs>
        <w:tab w:val="clear" w:pos="720"/>
        <w:tab w:val="left" w:pos="1134" w:leader="none"/>
      </w:tabs>
      <w:ind w:left="567" w:right="-428" w:hanging="0"/>
    </w:pPr>
    <w:rPr>
      <w:sz w:val="28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  <w:lang w:val="uk-UA"/>
    </w:rPr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jc w:val="left"/>
      <w:outlineLvl w:val="9"/>
    </w:pPr>
    <w:rPr>
      <w:b w:val="false"/>
      <w:bCs/>
      <w:iCs/>
      <w:sz w:val="18"/>
      <w:szCs w:val="24"/>
      <w:lang w:val="en-US" w:eastAsia="en-US"/>
    </w:rPr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20"/>
        <w:tab w:val="right" w:pos="7921" w:leader="dot"/>
      </w:tabs>
      <w:spacing w:lineRule="auto" w:line="240"/>
      <w:ind w:left="510" w:hanging="0"/>
      <w:jc w:val="left"/>
      <w:outlineLvl w:val="9"/>
    </w:pPr>
    <w:rPr>
      <w:bCs/>
      <w:caps/>
      <w:sz w:val="20"/>
      <w:szCs w:val="24"/>
      <w:lang w:val="en-US" w:eastAsia="en-US"/>
    </w:rPr>
  </w:style>
  <w:style w:type="paragraph" w:styleId="6">
    <w:name w:val="Отбивка 6п"/>
    <w:basedOn w:val="Normal"/>
    <w:qFormat/>
    <w:pPr>
      <w:tabs>
        <w:tab w:val="clear" w:pos="720"/>
        <w:tab w:val="right" w:pos="6350" w:leader="dot"/>
      </w:tabs>
      <w:spacing w:lineRule="exact" w:line="120"/>
      <w:jc w:val="both"/>
    </w:pPr>
    <w:rPr>
      <w:sz w:val="12"/>
      <w:lang w:val="uk-UA"/>
    </w:rPr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аблица_1"/>
    <w:basedOn w:val="Normal"/>
    <w:qFormat/>
    <w:pPr>
      <w:jc w:val="center"/>
    </w:pPr>
    <w:rPr>
      <w:sz w:val="16"/>
      <w:lang w:val="uk-UA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1:23:00Z</dcterms:created>
  <dc:creator>PC170002</dc:creator>
  <dc:description/>
  <cp:keywords/>
  <dc:language>en-US</dc:language>
  <cp:lastModifiedBy>Claire</cp:lastModifiedBy>
  <cp:lastPrinted>2018-08-27T09:47:00Z</cp:lastPrinted>
  <dcterms:modified xsi:type="dcterms:W3CDTF">2022-11-18T10:48:00Z</dcterms:modified>
  <cp:revision>48</cp:revision>
  <dc:subject/>
  <dc:title>Показники соціально-економічного становища регіонів у розрізі міст та районів за 2004 рік</dc:title>
</cp:coreProperties>
</file>